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  <w:lang w:val="en-US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28 декабря  2023 год                                                                        №    18/</w:t>
      </w:r>
      <w:r>
        <w:rPr>
          <w:sz w:val="28"/>
          <w:szCs w:val="28"/>
          <w:lang w:val="en-US"/>
        </w:rPr>
        <w:t>94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финансовых средств на содержание и  ремонт  автомобильных дорог общего пользования местного значения из дорожного фонда 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4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на содержание и  ремонт  автомобильных дорог общего пользования местного значения из дорожного фонда муниципального района «Шилкинский район» в 2024 году,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>финансирование мероприятий из бюджета дорожного фонда муниципального района  «Шилкинский район» в сумме: 27 457 600 рублей согласно плану расходования дорожного фонда:</w:t>
      </w:r>
    </w:p>
    <w:tbl>
      <w:tblPr>
        <w:tblW w:w="108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2693"/>
        <w:gridCol w:w="709"/>
        <w:gridCol w:w="945"/>
      </w:tblGrid>
      <w:tr>
        <w:trPr>
          <w:trHeight w:val="300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ования дорожного фонда муниципального района «Шилкинский райо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м финансирования, тыс. руб. из дорожного фонда муниципального района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     </w:t>
            </w:r>
            <w:r>
              <w:rPr>
                <w:b/>
                <w:bCs/>
                <w:iCs/>
                <w:color w:val="000000"/>
              </w:rPr>
              <w:t xml:space="preserve">Дороги общего пользования местного значения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 xml:space="preserve">              </w:t>
            </w:r>
            <w:r>
              <w:rPr>
                <w:b/>
                <w:bCs/>
                <w:iCs/>
                <w:color w:val="000000"/>
              </w:rPr>
              <w:t>"Шилкинский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автомобильных дорог муниципального района "Шилкинский район"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0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внутри поселенческих дорог муниципального района "Шилкинский район":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841 679.93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/п "Усть-Теленгуйское" - ул. Лесная с. Верх-Теленгуй, укладка водопропускной трубы через ручей в пади Городищенская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         </w:t>
            </w:r>
            <w:r>
              <w:rPr>
                <w:bCs/>
                <w:color w:val="000000"/>
              </w:rPr>
              <w:t>5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/п "Усть-Теленгуйское"- на ремонт паром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4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ое поселение «Первомайское» - на ямочный ремонт асфальта внутри поселения, ремонт дорожного полотна ст. Солнцева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1 156,8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ое поселение «Шилкинское»  - асфальт СОШ № 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моста с. Богомягково (14 м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 523,13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ъезд к с. Митрофаново, организация автобусной  остановки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5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овка отбойников на дороге Шиванда-Уненкер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08 288,58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 (софинансирование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944 899,06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логи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 117,93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Погашение кредиторской задолженности по налогам за 2023 год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1 614,5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того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7 457 600, 00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1:14:00Z</dcterms:created>
  <dc:creator>Бухгалтер</dc:creator>
  <dc:description/>
  <cp:keywords/>
  <dc:language>en-US</dc:language>
  <cp:lastModifiedBy>Postmaster</cp:lastModifiedBy>
  <cp:lastPrinted>2023-12-29T09:36:00Z</cp:lastPrinted>
  <dcterms:modified xsi:type="dcterms:W3CDTF">2023-12-29T00:40:00Z</dcterms:modified>
  <cp:revision>6</cp:revision>
  <dc:subject/>
  <dc:title>ПРОЕКТ</dc:title>
</cp:coreProperties>
</file>